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5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9-15T12:20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9a02f7-1969-41ce-9de0-148d77c55492</vt:lpwstr>
  </property>
</Properties>
</file>